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</w:rPr>
        <w:t>Додаток</w:t>
      </w:r>
    </w:p>
    <w:p>
      <w:pPr>
        <w:pStyle w:val="NoSpacing"/>
        <w:bidi w:val="0"/>
        <w:ind w:left="424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тнадцятої сесії </w:t>
      </w:r>
    </w:p>
    <w:p>
      <w:pPr>
        <w:pStyle w:val="NoSpacing"/>
        <w:bidi w:val="0"/>
        <w:ind w:left="4248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ої ради сьомого скликання                                                    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2018 року  №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bidi w:val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іквідаційної комісії з припинення діяльності  Бахмацької районної друкарні шляхом ліквідації юридичної особи (Код ЄДРПОУ 02469557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 ліквідаційної комісії: 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 Анатолій Петрович — заступник голови районної ради, ідентифікаційний номер 2333713033.</w:t>
      </w:r>
    </w:p>
    <w:p>
      <w:pPr>
        <w:pStyle w:val="NoSpacing"/>
        <w:bidi w:val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ліквідаційної комісії: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ап Микола Федорович  – директор Бахмацької районної друкарні, ідентифікаційний номер 1814509550;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чок Лідія Михайлівна – головний бухгалтер КП “Формат-Сервіс”, ідентифікаційний номер 2033909780;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вченко Олександр Дмитрович — голова постійної комісії районної ради з питань соціально-економічного розвитку та комунальної власності, ідентифікаційний номер 2171209736;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ич Людмила Василівна - начальник відділу комунального майна виконавчого апарату Бахмацької районної ради, ідентифікаційний номер 2246012064.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ступник голови районної ради                                         А.П. Бондар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0" w:after="0"/>
      <w:ind w:left="0" w:right="0" w:hanging="0"/>
      <w:outlineLvl w:val="1"/>
    </w:pPr>
    <w:rPr>
      <w:b/>
      <w:bCs/>
      <w:sz w:val="36"/>
      <w:szCs w:val="36"/>
      <w:u w:val="non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ind w:left="0" w:right="0" w:firstLine="1309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4:00Z</dcterms:created>
  <dc:creator/>
  <dc:description/>
  <dc:language>en-US</dc:language>
  <cp:lastModifiedBy>Windows User</cp:lastModifiedBy>
  <cp:lastPrinted>2018-07-02T14:14:00Z</cp:lastPrinted>
  <dcterms:modified xsi:type="dcterms:W3CDTF">2018-07-02T11:23:00Z</dcterms:modified>
  <cp:revision>3</cp:revision>
  <dc:subject/>
  <dc:title/>
</cp:coreProperties>
</file>